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</w:t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jc w:val="left"/>
        <w:rPr/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</w:p>
    <w:p>
      <w:pPr>
        <w:pStyle w:val="Heading"/>
        <w:tabs>
          <w:tab w:val="clear" w:pos="720"/>
          <w:tab w:val="left" w:pos="840" w:leader="none"/>
          <w:tab w:val="left" w:pos="3330" w:leader="none"/>
          <w:tab w:val="center" w:pos="5244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Cs w:val="24"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9 СЕССИЯ 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</w:rPr>
      </w:pPr>
      <w:r>
        <w:rPr>
          <w:sz w:val="28"/>
        </w:rPr>
        <w:t>от 28 марта 2019 года                                                                                   № 21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 Бжедуховск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</w:tblGrid>
      <w:tr>
        <w:trPr>
          <w:trHeight w:val="2653" w:hRule="atLeast"/>
        </w:trPr>
        <w:tc>
          <w:tcPr>
            <w:tcW w:w="7766" w:type="dxa"/>
            <w:tcBorders/>
          </w:tcPr>
          <w:p>
            <w:pPr>
              <w:pStyle w:val="13"/>
              <w:snapToGrid w:val="false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обнародовании проекта решения о внесении изменений и дополнений в Устав Бжедуховского сельского поселения Белореченского района, назначение даты проведения публичных слушаний, создании оргкомитета по проведению публичных слушаний, установление порядка учета и участия граждан в обсуждении проекта решения  о внесении изменений и дополнений в Устав Бжедуховского сельского поселения Белореченского района</w:t>
            </w:r>
          </w:p>
          <w:p>
            <w:pPr>
              <w:pStyle w:val="13"/>
              <w:snapToGrid w:val="false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13"/>
              <w:snapToGrid w:val="false"/>
              <w:ind w:right="8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Устава Бжедуховского сельского поселения Белореченского района, в соответствии со статьей 28 Федерального закона от 6 октября 2003 года № 131- ФЗ «Об общих принципах организации местного самоуправления в Российской Федерации», руководствуясь статьей 26 Устава  Бжедуховского сельского поселения Белореченского района, Совет Бжедуховского сельского поселения Белореченского района   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проект  решения о внесении изменений и дополнений в Устав Бжедуховского сельского поселения Белореченского района (приложение № 1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проекта  решения о внесении изменений и дополнений в Устав Бжедуховского сельского поселения Белореченского района»  на 21 апреля 2019 года.</w:t>
      </w:r>
    </w:p>
    <w:p>
      <w:pPr>
        <w:pStyle w:val="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здать оргкомитет по проведению публичных слушаний по теме "Рассмотрение проекта  решения о внесении изменений и дополнений в Устав Бжедуховского сельского поселения Белореченского района " 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порядок учета предложений и участия граждан в обсуждении проекта  решения о внесении изменений и дополнений в Устав Бжедуховского сельского поселения Белореч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(приложение №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Создать рабочую группу по учету предложений по проекту решения о внесении изменений и дополнений в Устав Бжедуховского сельского поселения Белореченского района (приложение №4)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мандатную комиссию, включая вопросы этики и регламента, а также вопросы законности, правопорядка и защиты прав  граждан Совета Бжедуховского сельского поселения Белореченского района (В.В. Касьян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 Настоящее решение вступает в силу со дня его обнародова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 xml:space="preserve">                                           Глава Бжедух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 поселения                сельского поселения Белореченского района                                        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.Р. Спичаков                                      В.А. Схапце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Ольга1</cp:lastModifiedBy>
  <cp:lastPrinted>2016-01-28T08:21:00Z</cp:lastPrinted>
  <dcterms:modified xsi:type="dcterms:W3CDTF">2019-04-16T06:21:00Z</dcterms:modified>
  <cp:revision>52</cp:revision>
  <dc:subject/>
  <dc:title>Представительный орган муниципального образования ____ городско</dc:title>
</cp:coreProperties>
</file>